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Indiana Housing and Community Development Authority</w:t>
        <w:tab/>
        <w:t>Return of Funds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Recipient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ward #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mount of Check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DIS Activity #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Budget Line Item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Property Address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escribe why the funds are being returned: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re the funds being returned due to any one of the following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76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0" w:name="__Fieldmark__9_3923679590"/>
            <w:bookmarkStart w:id="1" w:name="__Fieldmark__9_3923679590"/>
            <w:bookmarkEnd w:id="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Cs/>
              </w:rPr>
            </w:pPr>
            <w:r>
              <w:rPr>
                <w:iCs/>
              </w:rPr>
              <w:t>Home sold or no longer principal place of residenc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" w:name="__Fieldmark__10_3923679590"/>
            <w:bookmarkStart w:id="3" w:name="__Fieldmark__10_3923679590"/>
            <w:bookmarkEnd w:id="3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Cs/>
              </w:rPr>
            </w:pPr>
            <w:r>
              <w:rPr>
                <w:iCs/>
              </w:rPr>
              <w:t>Home went through foreclosure or deed in lieu of foreclosur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440"/>
        <w:gridCol w:w="856"/>
        <w:gridCol w:w="177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cipient Signatur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ate: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pBdr>
          <w:top w:val="single" w:sz="4" w:space="1" w:color="000000"/>
        </w:pBdr>
        <w:rPr>
          <w:sz w:val="20"/>
        </w:rPr>
      </w:pPr>
      <w:r>
        <w:rPr>
          <w:sz w:val="20"/>
        </w:rPr>
        <w:t>For IHCDA Use Only</w:t>
      </w:r>
    </w:p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  <w:sz w:val="20"/>
        </w:rPr>
      </w:pPr>
      <w:r>
        <w:rPr>
          <w:i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/>
              <w:t>Deposit check to following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/>
              <w:t>Type of funds: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3510"/>
        <w:gridCol w:w="450"/>
        <w:gridCol w:w="270"/>
        <w:gridCol w:w="370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11_3923679590"/>
            <w:bookmarkStart w:id="5" w:name="__Fieldmark__11_3923679590"/>
            <w:bookmarkEnd w:id="5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CDBG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12_3923679590"/>
            <w:bookmarkStart w:id="7" w:name="__Fieldmark__12_3923679590"/>
            <w:bookmarkEnd w:id="7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Program Incom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13_3923679590"/>
            <w:bookmarkStart w:id="9" w:name="__Fieldmark__13_3923679590"/>
            <w:bookmarkEnd w:id="9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14_3923679590"/>
            <w:bookmarkStart w:id="11" w:name="__Fieldmark__14_3923679590"/>
            <w:bookmarkEnd w:id="1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Return of Fund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15_3923679590"/>
            <w:bookmarkStart w:id="13" w:name="__Fieldmark__15_3923679590"/>
            <w:bookmarkEnd w:id="13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rust F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16_3923679590"/>
            <w:bookmarkStart w:id="15" w:name="__Fieldmark__16_3923679590"/>
            <w:bookmarkEnd w:id="15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Flood Gran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17_3923679590"/>
            <w:bookmarkStart w:id="17" w:name="__Fieldmark__17_3923679590"/>
            <w:bookmarkEnd w:id="17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ME O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8_3923679590"/>
            <w:bookmarkStart w:id="19" w:name="__Fieldmark__18_3923679590"/>
            <w:bookmarkEnd w:id="19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ARB Repayment Acc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9_3923679590"/>
            <w:bookmarkStart w:id="21" w:name="__Fieldmark__19_3923679590"/>
            <w:bookmarkEnd w:id="2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PWA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right" w:pos="720" w:leader="none"/>
          <w:tab w:val="left" w:pos="1080" w:leader="none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right" w:pos="720" w:leader="none"/>
          <w:tab w:val="left" w:pos="1080" w:leader="none"/>
          <w:tab w:val="left" w:pos="1800" w:leader="none"/>
        </w:tabs>
        <w:rPr>
          <w:i/>
          <w:i/>
        </w:rPr>
      </w:pPr>
      <w:r>
        <w:rPr>
          <w:i/>
        </w:rPr>
        <w:t>Notes:</w:t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/>
      </w:pPr>
      <w:r>
        <w:rPr>
          <w:i/>
        </w:rPr>
        <w:t>IHCDA Staff Accountant:</w:t>
        <w:tab/>
      </w:r>
      <w:r>
        <w:rPr>
          <w:i/>
          <w:u w:val="single"/>
        </w:rPr>
        <w:tab/>
      </w:r>
      <w:r>
        <w:rPr>
          <w:i/>
        </w:rPr>
        <w:tab/>
        <w:t>Date:</w:t>
        <w:tab/>
      </w: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6120" w:leader="none"/>
          <w:tab w:val="left" w:pos="6840" w:leader="none"/>
          <w:tab w:val="left" w:pos="8640" w:leader="none"/>
        </w:tabs>
        <w:rPr/>
      </w:pPr>
      <w:r>
        <w:rPr>
          <w:i/>
        </w:rPr>
        <w:t>Funds Management:</w:t>
        <w:tab/>
      </w:r>
      <w:r>
        <w:rPr>
          <w:i/>
          <w:u w:val="single"/>
        </w:rPr>
        <w:tab/>
      </w:r>
      <w:r>
        <w:rPr>
          <w:i/>
        </w:rPr>
        <w:tab/>
        <w:t>Date:</w:t>
        <w:tab/>
      </w:r>
      <w:r>
        <w:rPr>
          <w:i/>
          <w:u w:val="single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right" w:pos="5760" w:leader="none"/>
        <w:tab w:val="left" w:pos="6120" w:leader="none"/>
        <w:tab w:val="left" w:pos="6840" w:leader="none"/>
        <w:tab w:val="right" w:pos="8640" w:leader="none"/>
      </w:tabs>
      <w:outlineLvl w:val="1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5:00Z</dcterms:created>
  <dc:creator>Becky</dc:creator>
  <dc:description/>
  <cp:keywords/>
  <dc:language>en-US</dc:language>
  <cp:lastModifiedBy>Becky</cp:lastModifiedBy>
  <dcterms:modified xsi:type="dcterms:W3CDTF">2011-01-27T19:26:00Z</dcterms:modified>
  <cp:revision>1</cp:revision>
  <dc:subject/>
  <dc:title/>
</cp:coreProperties>
</file>